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группа жилых домов с № 97 по № 105 (нечетная сторона) и с № 72 по № 80 (четная сторона) по ул. Энгельса, № 45а, № 47, № 49 по ул. 8 Марта)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рес Администрации города Воткинска поступило обращение инициативной группы граждан жилых домов </w:t>
      </w:r>
      <w:r>
        <w:rPr>
          <w:rFonts w:cs="Times New Roman" w:ascii="Times New Roman" w:hAnsi="Times New Roman"/>
          <w:bCs/>
          <w:sz w:val="26"/>
          <w:szCs w:val="26"/>
        </w:rPr>
        <w:t>с № 97 по № 105 (нечетная сторона) и с № 72 по № 80 (четная сторона) по ул. Энгельса, № 45а, № 47, № 49 по ул. 8 Марта</w:t>
      </w:r>
      <w:r>
        <w:rPr>
          <w:rFonts w:cs="Times New Roman" w:ascii="Times New Roman" w:hAnsi="Times New Roman"/>
          <w:sz w:val="26"/>
          <w:szCs w:val="26"/>
        </w:rPr>
        <w:t xml:space="preserve">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роведение централизованной канализации по ул. 8 Марта (от дома № 47 по ул. 8 Марта до ул. Энгельса) и по ул. Энгельса (от ул. 8 Марта до дома № 84а по ул. Энгельса)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1 927 898,52 руб. Р</w:t>
      </w:r>
      <w:r>
        <w:rPr>
          <w:sz w:val="26"/>
          <w:szCs w:val="26"/>
        </w:rPr>
        <w:t>азовый платеж с зарегистрированных граждан (45 человек) составляет 10 711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К.А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5-10-15T11:37:00Z</cp:lastPrinted>
  <dcterms:modified xsi:type="dcterms:W3CDTF">2025-11-10T13:20:00Z</dcterms:modified>
  <cp:revision>167</cp:revision>
  <dc:subject/>
  <dc:title/>
</cp:coreProperties>
</file>